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eastAsia="TimesNewRomanPSMT" w:cs="TimesNewRomanPSMT"/>
          <w:b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Kiedy kryzys puka do drzwi 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eastAsia="TimesNewRomanPSMT" w:cs="TimesNewRomanPSMT"/>
          <w:b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/>
      </w:pPr>
      <w:r>
        <w:rPr>
          <w:rFonts w:eastAsia="TimesNewRomanPSMT" w:cs="TimesNewRomanPSMT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Kino tureckie potrafi zaskakiwać i niepokoić jednocześnie. Nie inaczej jest w przypadku „Saf”. Reżyser Ali Vatansever prezentuje dojrzałą i angażującą opowieść. Obrazuje postępującą modernizację Stambułu i związane z nią problemy, takie jak bezrobocie, relokacje mieszkańców i kryzys migracyjny. Kamil (Erol Afsin) i jego żona Remziye (Saadet Aksoy) zmagają się z trudną sytuacją finansową i ryzykiem utraty mieszkania. Pod presją otoczenia Kamil podejmuje się pracy, która zmusi go do nieodwracalnych decyzji. Remziye odczuwa skutki czynów męża. Rozwiązania fabularne w </w:t>
      </w:r>
      <w:r>
        <w:rPr>
          <w:rFonts w:eastAsia="TimesNewRomanPS-ItalicMT" w:cs="TimesNewRomanPS-Italic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„Saf”</w:t>
      </w:r>
      <w:r>
        <w:rPr>
          <w:rFonts w:eastAsia="TimesNewRomanPSMT" w:cs="TimesNewRomanPS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 dalekie są od banału, figury charakterologiczne bohaterów nieoczywiste, a ich działania nie poddają się jednoznacznej ocenie moralnej. To drugi (po „O</w:t>
      </w:r>
      <w:r>
        <w:rPr>
          <w:rFonts w:eastAsia="TimesNewRomanPS-ItalicMT" w:cs="TimesNewRomanPS-Italic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ne Day or Another”</w:t>
      </w:r>
      <w:r>
        <w:rPr>
          <w:rFonts w:eastAsia="TimesNewRomanPSMT" w:cs="TimesNewRomanPS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) film Vatansevera. W „</w:t>
      </w:r>
      <w:r>
        <w:rPr>
          <w:rFonts w:eastAsia="TimesNewRomanPS-ItalicMT" w:cs="TimesNewRomanPS-Italic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Saf”</w:t>
      </w:r>
      <w:r>
        <w:rPr>
          <w:rFonts w:eastAsia="TimesNewRomanPS-ItalicMT" w:cs="TimesNewRomanPS-ItalicMT"/>
          <w:i/>
          <w:i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NewRomanPSMT" w:cs="TimesNewRomanPS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pragnie ukazać jak opresyjne otoczenie i trudne sytuacje wpływają na naszą tożsamość. Turecki reżyser tworzy oryginalne połączenie filmu psychologicznego i dramatu społecznie zaangażowanego.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eastAsia="TimesNewRomanPSMT" w:cs="TimesNewRomanPSMT"/>
          <w:b/>
          <w:b/>
          <w:bCs/>
          <w:i w:val="false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/>
          <w:bCs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rPr/>
      </w:pPr>
      <w:r>
        <w:rPr/>
        <w:t>Mateusz Ch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Saf”, reż. Ali Vatansever, 29.07.2019, godz. 12:00, Kino Lubelskie. O 14:00 Lekcja Kina z reżyserem w salonie Black Red Whit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14:13Z</dcterms:created>
  <dc:creator/>
  <dc:description/>
  <dc:language>en-US</dc:language>
  <cp:lastModifiedBy/>
  <cp:revision>0</cp:revision>
  <dc:subject/>
  <dc:title/>
</cp:coreProperties>
</file>